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пект урока информатики по теме «</w:t>
      </w:r>
      <w:r>
        <w:rPr>
          <w:rFonts w:cs="Times New Roman" w:ascii="Times New Roman" w:hAnsi="Times New Roman"/>
          <w:b/>
          <w:sz w:val="24"/>
          <w:szCs w:val="28"/>
        </w:rPr>
        <w:t>Информационные модели на графа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алья Вячеславовна Ивкина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ый предмет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нформатика и ИК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чая программа курса “Информатика и ИКТ”, составленная</w:t>
      </w:r>
      <w:r>
        <w:rPr>
          <w:rFonts w:cs="Times New Roman" w:ascii="Times New Roman" w:hAnsi="Times New Roman"/>
          <w:sz w:val="24"/>
          <w:szCs w:val="24"/>
        </w:rPr>
        <w:t xml:space="preserve"> на основе учебной программы курса информатики и ИКТ для 9 классов, автор Л.Л. Босова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новых знаний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цели (планируемые результаты обучения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чност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чебно-познавательной мотивации и интереса к 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осуществлять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нформационного моделирования в различных сферах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универсальных учебных действ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68" w:hanging="50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оотносить свои действия с полученными результа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работать в группе –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формулировать собственное мнение и позицию, аргументировать и координировать её при выработке общего решения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создавать графические информационным моде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редставлять, анализировать и обобщать информацию, полученную в ходе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делать выводы, формулировать алгорит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75" w:hanging="2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у обучающихся о сущности и разнообразии графических информационных мод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75" w:hanging="2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остроения путей в графах и поиска кратчайшего пути.</w:t>
      </w:r>
    </w:p>
    <w:p>
      <w:pPr>
        <w:pStyle w:val="Normal"/>
        <w:spacing w:lineRule="auto" w:line="240" w:before="0" w:after="0"/>
        <w:ind w:left="77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орм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ронтальная, индивидуальная, работа в группах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компьютерный класс с рабочим местом учителя, локальной сетью и доступом к Интерне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лазменная пан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маркеры, листы А4 для работы групп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дания для работы в группах (Приложение 2), критерии оценивания работы группы (Приложение 3), домашнее задание (Приложение 4), электронная презентация к уроку (Приложение 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378"/>
        <w:gridCol w:w="2441"/>
        <w:gridCol w:w="255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уро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нозируемые действия и ответы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клю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ую деятельность;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организовать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становке тематических рам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создать условия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учающего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требности включения в учебную деятельност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ель приветствует обучающихся, проверяет их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дравствуйте, ребята! Садитесь. Я рада вас видеть, думаю, что сегодняшний урок будет плодотворным и интересным для нас вс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вайте вспомним, какую тему мы изучали предыдущем уро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контролируют собственную готовность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одели, их виды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е и произволь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делять нравственный аспект повед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ранее изученный материал, стимулировать познавательную активность, вызвать интерес к обсуждаемой тем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ногообразия графических информационных моделе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, 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риведите примеры графических информационных моделей, с которыми вы имеете д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изучении други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овседнев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одели на уроках истории, географии, биологии, физик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одели в повседневной жизни: карта метрополитена, карта дорог, схема (чертеж) сбора мебели и д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иск и выделение необходимой информации.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е и осознание того, что уже пройде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ка цели учебной задачи, темы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 достаточной полнотой и точностью выражать свои мысли,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мыслообразов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учащихся к учебной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й будет тема нашего сегодняшн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йствительно, сегодня мы познакомимся с такой разновидностью информационных графических моделей как графы.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2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мы поставим на сегодняшний урок? Откройте тетради, запишите дату и тему сегодняшнего уро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фические информационные мо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 строить графы и работать с ни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овать самостоятельное выполнение обучающимися типовых заданий на новый способ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овать самостоятельное соотнесение работы с эталоном для самопроверк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ится понятие графа и его составляющих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ы 3, 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 Ученики знакомятся с видами графов и способами их изображения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ы 5, 6, 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изучения нового материала совместное выполнение интерактивного задания с коммента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LearningApps.org/display?v=pwzrdcaxc1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строению гра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8, 9,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ы заданий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уют 4 группы крови. При переливании крови от одного человека к другому не все группы совместимы. Но известно, что одинаковые группы можно переливать от человека к человеку, т.е. 1 – 1, 2 – 2 и т.д. А также 1 группу можно переливать всем остальным группам, 2 и 3 группу только 4 группе. Постройте граф совместимости групп крови.</w:t>
            </w:r>
          </w:p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sz w:val="6"/>
                <w:szCs w:val="24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граф местности: 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йон состоит из пяти поселков: Дедкино, Репкино, Бабкино, Кошкино и Мышкино. Автомобильные дороги проложены между: Дедкино и Бабкино, Дедкино и Кошкино, Бабкино и Мышкино, Бабкино и Кошкино, Кошкино и Репкино.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таблице приведена стоимость перевозок между соседними железнодорожными станциями. Постройте схему, соответствующую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1295400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2pt;height:86.3pt;mso-wrap-distance-left:0pt;mso-wrap-distance-right:9pt;mso-wrap-distance-top:0pt;mso-wrap-distance-bottom:0pt;margin-top: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анализу графов – подсчет количества пу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11,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ыполняют задания самостоятель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т себя  по эталону для самопроверки (правильное решение появляется на слайде)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бираются ошиб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29285</wp:posOffset>
                  </wp:positionV>
                  <wp:extent cx="1290955" cy="1337310"/>
                  <wp:effectExtent l="0" t="0" r="0" b="0"/>
                  <wp:wrapTight wrapText="bothSides">
                    <wp:wrapPolygon edited="0">
                      <wp:start x="-494" y="-481"/>
                      <wp:lineTo x="-494" y="21919"/>
                      <wp:lineTo x="22094" y="21919"/>
                      <wp:lineTo x="22094" y="-481"/>
                      <wp:lineTo x="-494" y="-481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33731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 совместимости групп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635</wp:posOffset>
                      </wp:positionV>
                      <wp:extent cx="1407160" cy="121348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240" cy="12135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-0.05pt;width:110.75pt;height:95.5pt;mso-wrap-style:none;v-text-anchor:middle">
                      <v:fill o:detectmouseclick="t" on="false"/>
                      <v:stroke color="#000099" weight="28440" joinstyle="miter" endcap="flat"/>
                      <w10:wrap type="none"/>
                    </v:rect>
                  </w:pict>
                </mc:Fallback>
              </mc:AlternateContent>
              <w:object w:dxaOrig="4874" w:dyaOrig="41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15pt;height:95.4pt" filled="f" o:ole="">
                  <v:imagedata r:id="rId7" o:title=""/>
                </v:shape>
                <o:OLEObject Type="Embed" ProgID="" ShapeID="ole_rId6" DrawAspect="Content" ObjectID="_1354982293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Граф стоимости перево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9850</wp:posOffset>
                  </wp:positionV>
                  <wp:extent cx="1359535" cy="1383665"/>
                  <wp:effectExtent l="0" t="0" r="0" b="0"/>
                  <wp:wrapTight wrapText="bothSides">
                    <wp:wrapPolygon edited="0">
                      <wp:start x="-578" y="-567"/>
                      <wp:lineTo x="-578" y="22024"/>
                      <wp:lineTo x="22177" y="22024"/>
                      <wp:lineTo x="22177" y="-567"/>
                      <wp:lineTo x="-578" y="-567"/>
                    </wp:wrapPolygon>
                  </wp:wrapTight>
                  <wp:docPr id="4" name="Picture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836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учают структуру графа. Рассматривают примеры использования графов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пределить по схеме количество существующих пу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иск и выделение необходим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ирован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целеполагание, выдвижение гипо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ая и физическая раз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читывает утверждения, а обучающиеся определяют  их истинность или ложность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утверждение истинно, то обучающиеся встают. 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утверждение ложно, обучающиеся остаются на своих мест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учащихся конструктивно взаимодействовать в группе в процессе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упповая работа за компьютерами.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м раздаются маркеры и листы А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 для гру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терактивную схему «Метро»,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ro.yandex.ru/mosco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хему (граф) движения по заданным адресам, с временными интервалами. Определите минимальное время, которое нужно потратить на доставку все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ценивание работы групп происходит по критериям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2 группы, получают карточки с зад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ждая группа составляет на листе схему (граф) движения поездов метро по заданным адресам, затем определяет временные интервалы и минимальное время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 демонстрирует свои графы,  сообщают полученные результа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и формулирование познавательной цели, рефлексия способов и условий действия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 и синте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своей деятельности для решения поставленной задачи,  контроль полученного результата, коррекция полученного результата,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здоровый дух соперничества для поддержания мотиваци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мыслообразование, развитие логического мышл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овать фиксацию нового содержания, изученного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овать оценивание обучающимися собственной деятельности на уроке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прошли сегодня определенный путь. Давайте подведем итог урока. </w:t>
            </w:r>
          </w:p>
          <w:p>
            <w:pPr>
              <w:pStyle w:val="Style21"/>
              <w:shd w:fill="FFFFFF" w:val="clear"/>
              <w:spacing w:lineRule="auto" w:line="240" w:before="0" w:after="0"/>
              <w:ind w:left="0" w:firstLine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редлагаю вам подумать и ответить индивидуально на следующие вопросы: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76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е я узнал… 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76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 мне было сложно …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76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мог задуматься о …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онял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3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флексия «Багаж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за компьютерами с сетевой анкето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oo.gl/forms/C3Zg7T6l0N4HdWmv2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40" w:before="0" w:after="0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40" w:before="0" w:after="0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учающийся работает с сетевой анкетой и кратко формулирует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9" w:leader="none"/>
              </w:tabs>
              <w:spacing w:lineRule="auto" w:line="240" w:before="0" w:after="0"/>
              <w:ind w:left="0"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ожит в свой «чемодан знаний и опыта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9" w:leader="none"/>
              </w:tabs>
              <w:spacing w:lineRule="auto" w:line="240" w:before="0" w:after="0"/>
              <w:ind w:left="0"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правит в «мусорную корзину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9" w:leader="none"/>
              </w:tabs>
              <w:spacing w:lineRule="auto" w:line="240" w:before="0" w:after="0"/>
              <w:ind w:left="0" w:firstLine="6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 оставит в «камере хране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промежуточных результатов и саморегуляция для повышения мотиваци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ведением партнёра-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равственно-этическая ориентац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 и выдача домашнего задания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и запись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ачестве домашнего задания обучающимся на выбор предлагаются  задания трех  уровней сложности, которые лежат на рабочем месте уче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берут   домашнее задание в зависимости от уровня усвоения темы урока и собственного жел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3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75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" w:after="28"/>
    </w:pPr>
    <w:rPr>
      <w:rFonts w:ascii="Arial" w:hAnsi="Arial" w:eastAsia="Times New Roman" w:cs="Arial"/>
      <w:sz w:val="20"/>
      <w:szCs w:val="20"/>
    </w:rPr>
  </w:style>
  <w:style w:type="paragraph" w:styleId="Listitem">
    <w:name w:val="listitem"/>
    <w:basedOn w:val="Normal"/>
    <w:qFormat/>
    <w:pPr>
      <w:spacing w:lineRule="auto" w:line="240" w:before="28" w:after="28"/>
    </w:pPr>
    <w:rPr>
      <w:rFonts w:ascii="Arial" w:hAnsi="Arial" w:eastAsia="Times New Roman" w:cs="Arial"/>
      <w:sz w:val="20"/>
      <w:szCs w:val="20"/>
    </w:rPr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earningApps.org/display?v=pwzrdcaxc16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metro.yandex.ru/moscow" TargetMode="External"/><Relationship Id="rId10" Type="http://schemas.openxmlformats.org/officeDocument/2006/relationships/hyperlink" Target="https://goo.gl/forms/C3Zg7T6l0N4HdWmv2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18:00Z</dcterms:created>
  <dc:creator>u</dc:creator>
  <dc:description/>
  <dc:language>en-US</dc:language>
  <cp:lastModifiedBy>Ивкина НВ</cp:lastModifiedBy>
  <dcterms:modified xsi:type="dcterms:W3CDTF">2017-04-07T11:18:00Z</dcterms:modified>
  <cp:revision>2</cp:revision>
  <dc:subject/>
  <dc:title/>
</cp:coreProperties>
</file>